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25/12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Ę 8 SZT. MULTIMETRÓW CYFROWYCH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LA INSTYTUTU EDUKACJI TECHNICZNEJ I BEZPIECZEŃSTW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KADEMII IM. JAN DŁUGOSZA W CZĘSTOCHOWIE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Małgorzata Strąk</cp:lastModifiedBy>
  <cp:lastPrinted>2012-10-04T13:34:00Z</cp:lastPrinted>
  <dcterms:modified xsi:type="dcterms:W3CDTF">2012-10-04T11:34:00Z</dcterms:modified>
  <cp:revision>9</cp:revision>
  <dc:subject/>
  <dc:title/>
</cp:coreProperties>
</file>